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ијски програм има јасно дефинисане циљеве.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</w:rPr>
              <w:t>(највише 500 речи)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У складу са основним задацима и циљевима Филозофског факултета Универзитета у Нишу основни циљ Мастер академских студија психологије је да, кроз пружање адекватних знања и развијање релевантних компетенција, оспособљавају студенте за стручно и самостално обављање психолошке праксе у различитим областима примењене психологије и научно истраживачке делатности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вај основни циљ оствариће се кроз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ознавање студената са релевантним савременим теоријским и методолошким концептима у психологији и различитим психолошким дисциплинама и развијање критичког приступа према овим концептима, 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пособљавање студената да користе теоријске концепте и знања у објашњавању различитих појава из свакодневног живота, 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пособљавање студената да разумеју принципе и факторе психичког живота и развоја човека,  различитих облика понашања и функционисања индивидуе унутар и изван социјалног контекста, како код здравог, тако и код појединца са психичким проблемима, и да примењују психолошке методе, технике и концепте у практичном раду са појединцима и групама усмереном на решавање практичних проблема у различитим областима рада и у пружању различитих видова психо-социјалне подршке,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јање вештина правилног интерпретирања статуса основних психичких процеса  и функција,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јање вештине за спровођење дијагностичке експлорације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јање капацитета студената да анализирају, синтетишу и предвиђају последице и решења различитих психолошких проблема и осетљивости за актуелне друштвене проблеме,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пособљавање студената да интегришу теоријска и практична знања,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јање вештина планирања и реализације психолошких истраживања заснованих на принципима научно-истраживачког рада и уз коришћење адекватних савремених метода и техника у свим фазама истраживачког рада,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јање вештина академског писања кроз израду извештаја о обављеним истраживањима,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јање вештина тимског рада,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јање свест о значају самосталног и континуираног стицања знања за компетентно обављање праксе у различитим областима и институцијама или за даље усавршавање на специјалистичким, докторским или неким другим студијама, 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ознавање са професионалним етичким стандардима и развијање свести о важности њиховог поштовања,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pBdr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звијање критичког и самокритичког приступа сопственом раду и раду других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зи за стандард 3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г 1.1. </w:t>
            </w:r>
            <w:r>
              <w:rPr>
                <w:sz w:val="22"/>
                <w:szCs w:val="22"/>
              </w:rPr>
              <w:t>Публикација установе (у штампаном или електронском облику, сајт институције).</w:t>
            </w:r>
          </w:p>
          <w:p>
            <w:pPr>
              <w:pStyle w:val="Normal"/>
              <w:ind w:left="0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сајт: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filfak.ni.ac.rs</w:t>
              </w:r>
            </w:hyperlink>
          </w:p>
          <w:p>
            <w:pPr>
              <w:pStyle w:val="Normal"/>
              <w:ind w:left="0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сајт на енглеском језику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intl.filfak.ni.ac.rs/en</w:t>
              </w:r>
            </w:hyperlink>
          </w:p>
          <w:p>
            <w:pPr>
              <w:pStyle w:val="Normal"/>
              <w:ind w:left="0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г: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blog.filfak.ni.ac.rs/</w:t>
              </w:r>
            </w:hyperlink>
          </w:p>
          <w:p>
            <w:pPr>
              <w:pStyle w:val="Normal"/>
              <w:ind w:left="0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ал за упис: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upis.filfak.ni.ac.rs/</w:t>
              </w:r>
            </w:hyperlink>
          </w:p>
          <w:p>
            <w:pPr>
              <w:pStyle w:val="Normal"/>
              <w:ind w:left="0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ал за студенте: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://studenti.filfak.ni.ac.rs/</w:t>
              </w:r>
            </w:hyperlink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Издања Факултета: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izdanja.filfak.ni.ac.rs/</w:t>
              </w:r>
            </w:hyperlink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n-US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0"/>
      <w:ind w:left="720" w:hanging="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yperlink" Target="https://intl.filfak.ni.ac.rs/en" TargetMode="External"/><Relationship Id="rId4" Type="http://schemas.openxmlformats.org/officeDocument/2006/relationships/hyperlink" Target="https://blog.filfak.ni.ac.rs/" TargetMode="External"/><Relationship Id="rId5" Type="http://schemas.openxmlformats.org/officeDocument/2006/relationships/hyperlink" Target="https://upis.filfak.ni.ac.rs/" TargetMode="External"/><Relationship Id="rId6" Type="http://schemas.openxmlformats.org/officeDocument/2006/relationships/hyperlink" Target="http://studenti.filfak.ni.ac.rs/" TargetMode="External"/><Relationship Id="rId7" Type="http://schemas.openxmlformats.org/officeDocument/2006/relationships/hyperlink" Target="https://izdanja.filfak.ni.ac.rs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6:00Z</dcterms:created>
  <dc:creator>dell</dc:creator>
  <dc:description/>
  <dc:language>en-US</dc:language>
  <cp:lastModifiedBy>dell</cp:lastModifiedBy>
  <dcterms:modified xsi:type="dcterms:W3CDTF">2021-01-24T18:16:00Z</dcterms:modified>
  <cp:revision>2</cp:revision>
  <dc:subject/>
  <dc:title/>
</cp:coreProperties>
</file>